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2134795404"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297469021"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82058655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203963478"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156482152"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650327352"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133053611"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609156785"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277386924"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47941532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162459352"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303014801"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600906016"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973958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48573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